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1412777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30.08.2016 г. № 382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                              в постановление Администрации Златоустовского городского округа от 06.12.2013 г. № 506-П                          «Об утверждении муниципальной программы Златоустовского городского округа «Капитальное строительство объектов собственности Златоустовского городского округа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  <w:lang w:eastAsia="en-US"/>
        </w:rPr>
        <w:t>В целях уточнения объемов финансирования муниципальной программы Златоустовского городского округа «Капитальное строительство объектов собственности Златоустовского городского округа»,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  <w:t>ПОСТАНОВЛЯЮ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4"/>
        </w:rPr>
        <w:t xml:space="preserve">1. Внести в приложение к постановлению Администрации Златоустовского городского округа </w:t>
      </w:r>
      <w:r>
        <w:rPr>
          <w:rFonts w:cs="Arial"/>
          <w:bCs/>
          <w:sz w:val="28"/>
          <w:szCs w:val="24"/>
        </w:rPr>
        <w:t xml:space="preserve">06.12.2013 г. № 506-П   «Об утверждении муниципальной программы  Златоустовского городского округа  «Капитальное строительство объектов собственности Златоустовского городского округа»                       (в редакции от 22.01.2016 г. № 18-П, от 01.04.2016 г. № 132-П) </w:t>
      </w:r>
      <w:r>
        <w:rPr>
          <w:bCs/>
          <w:sz w:val="28"/>
          <w:szCs w:val="24"/>
        </w:rPr>
        <w:t>(далее – муниципальная программа) следующие изменения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 </w:t>
      </w:r>
      <w:r>
        <w:rPr>
          <w:bCs/>
          <w:sz w:val="28"/>
          <w:szCs w:val="24"/>
        </w:rPr>
        <w:t>строку «Объёмы бюджетных ассигнований муниципальной программы» Паспорта муниципальной программы изложить в следующей редакции:</w:t>
      </w:r>
    </w:p>
    <w:p>
      <w:pPr>
        <w:pStyle w:val="Normal"/>
        <w:autoSpaceDE w:val="false"/>
        <w:ind w:firstLine="851"/>
        <w:jc w:val="both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бюджетных ассигнований муниципальной программ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 финансирования Программы в 2014-2017 годах                   147 580,191 тыс. рублей, в том числе за счёт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 областного бюджета – 84 593,930 тыс. рублей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 бюджета Златоустовского городского округа –                  62 986,261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Программы в 2014 году  45 463,803 тыс. рублей, в том числе за счёт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 областного бюджета 37 513,73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 бюджета Златоустовского городского округа –                     7 950,073 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ём финансирования Программы в 2015 году                                             61 100,178 тыс. рублей, в том числе за счёт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 областного бюджета 47 080,20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 бюджета Златоустовского городского округа -                     14 019,978  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Программы в 2016 году                                        34 366,410 тыс. рублей, в том числе за счёт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средств бюджет Златоустовского городского округа –                   34 366,410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Программы в 2017 году                                 6 649,800 тыс. рублей, в том числе за счёт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средств бюджета Златоустовского городского округа -                                    6 649,800 тыс. рублей.         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) раздел 10 муниципальной программы изложить в следующей редакции: 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«Раздел 10.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нформация по ресурсному обеспечению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19. Объем финансирования Программы в 2014-2017 годах –                        147 580,191 тыс. рублей, в том числе за счёт: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средств областного бюджета – 84 593,930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- средств бюджета Златоустовского городского округа  -                                  62 986,261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ъём финансирования Программы в 2014 году - 45 463,803 тыс. рублей, в том числе за счёт: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средств областного бюджета - 37 513,730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 xml:space="preserve">- средств бюджета Златоустовского городского округа  -                                   7 950,073 тыс. рублей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Объём финансирования Программы в 2015 году –                                               61 100,178  тыс. рублей, в том числе за счёт: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средств областного бюджета – 47 080,200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- средств бюджета Златоустовского городского округа –                               14 019,978 тыс.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ъём финансирования Программы в 2016 году – 34 366,410 тыс. рублей, в том числе за счёт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- средств бюджета Златоустовского городского округа -                               34 366,410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Объём финансирования Программы в 2017 году – 6 649,800 тыс. рублей,                        в том числе за счёт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- средств бюджета Златоустовского городского округа -                                6 649,800 тыс. рублей»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4"/>
        </w:rPr>
        <w:t>3) приложение 1 к муниципальной программе изложить в новой редакции (приложение)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4"/>
        </w:rPr>
        <w:t>2.</w:t>
      </w:r>
      <w:r>
        <w:rPr>
          <w:b/>
          <w:bCs/>
          <w:sz w:val="28"/>
          <w:szCs w:val="24"/>
        </w:rPr>
        <w:t xml:space="preserve"> </w:t>
      </w:r>
      <w:r>
        <w:rPr>
          <w:bCs/>
          <w:sz w:val="28"/>
          <w:szCs w:val="24"/>
        </w:rPr>
        <w:t>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3. Организацию выполнения настоящего постановления возложить                     на заместителя Главы Златоустовского городского округа по строительству Арслангареева Д.А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 xml:space="preserve">Исполняющий обязанности Главы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Златоустовского городского округа                                                 А.М. Митрох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ссылка: прок., ФУ, ЭУ, МБУ «КС», бух., Арслангареев Д.А., ОВСМИ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07:00Z</dcterms:created>
  <dc:creator>prot_1</dc:creator>
  <dc:description/>
  <cp:keywords/>
  <dc:language>en-US</dc:language>
  <cp:lastModifiedBy>prot_1</cp:lastModifiedBy>
  <cp:lastPrinted>2016-08-30T15:20:00Z</cp:lastPrinted>
  <dcterms:modified xsi:type="dcterms:W3CDTF">2016-08-31T09:00:00Z</dcterms:modified>
  <cp:revision>6</cp:revision>
  <dc:subject/>
  <dc:title>город Златоуст Челябинской области</dc:title>
</cp:coreProperties>
</file>